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у чл. 59. ст. 1 и чл. 66. ст. 3. и 7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кона о локалној самоуправи („Службени гласник Републике Србије“, 129/07, 83/2014, 101/2016 – др.закон и 47/2018)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чл. 81. ст.1. Статута града Врања („Службени гласник града Врања“, број 18/18 - пречишћен текст), Скупштина града Врања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едници одржаној </w:t>
      </w:r>
      <w:r>
        <w:rPr>
          <w:sz w:val="24"/>
          <w:szCs w:val="24"/>
          <w:lang w:val="sr-CS"/>
        </w:rPr>
        <w:t>18.12</w:t>
      </w:r>
      <w:r>
        <w:rPr>
          <w:sz w:val="24"/>
          <w:szCs w:val="24"/>
        </w:rPr>
        <w:t>.2018.године, донела ј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ИЗМЕНАМА И ДОПУНА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ЛУКЕ О ОРГАНИЗАЦИЈИ ГРАДСКЕ УПРАВЕ ГРАДА ВРАЊ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лука о организацији Градске управе града Врања („Службени гласник града Врања“, број 35/2016, 23/2017, 36/2017 и 10/2018), у члану 12., став 1., „I Одељења“, тачка 1. мења се и глас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Одељење за привреду, економски развој и грађевинско земљиште“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истом члану, став 1., „II Службе“, тачка 3. „Служба за инвестиције и грађевинско земљиште“, брише 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Иза члана 17., одељак 1. „</w:t>
      </w:r>
      <w:r>
        <w:rPr>
          <w:b/>
          <w:sz w:val="24"/>
          <w:szCs w:val="24"/>
        </w:rPr>
        <w:t>Одељење за привреду и економски развој</w:t>
      </w:r>
      <w:r>
        <w:rPr>
          <w:sz w:val="24"/>
          <w:szCs w:val="24"/>
        </w:rPr>
        <w:t>“ и члан 18. мењају се и глас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Одељење за привреду, економски развој и грађевинско земљиште</w:t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лан 1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дељење за привреду, економски развој и грађевинско земљиште </w:t>
      </w:r>
      <w:r>
        <w:rPr>
          <w:sz w:val="24"/>
          <w:szCs w:val="24"/>
        </w:rPr>
        <w:t>обавља послове који се односе на стратешко планирање, припрему и реализацију пројеката локалног економског развоја у сарадњи са стручним службама Градске управе  и осталим органима града. Остварује сарадњу са надлежним установама и институцијама на градском и републичком нивоу у циљу интензивнијег економског развоја града. Учествује у предлагању развојних мера и изради пројектних предлога и обавља остале активности у управљању инфраструктурним пројектима за унапређење развоја града у сарадњи са надлежним стручним службама Градске управе, јавним предузећима и установама чији је оснивач град. Учествује у анализи, прикупљању и обради информација за израду Плана капиталних инвестиција. Прати конкурсе и јавне позиве домаћих и страних донатора, учествује у изради пројектних предлога и врши имплементацију пројеката из делокруга своје надлежности. Одељење обавља послове у вези са презентацијом инвестиционих потенцијала града, пружање подршке инвеститорима, информисање и редовну комуникацију са привредним друштвима и предузетницима на територији града, сарадњу са релевантним републичким органима у области привреде. Врши пријем и обраду различитих врста захтева у вези предузетника, укључујући и послове такси прево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према и реализује различите мере подршке руралном развоју, кроз стратешко и годишње планирање, програме субвенција, уређење и коришћење пољопривредног земљишта. Информише и пружа светодавну помоћ кроз редовну комуникацију са пољопривредним произвођачима приликом аплицирања за подстицајна средства за развој пољопривреде, односно пружа све врсте информација у вези субвенција, подстицаја, услова конкурса, пратећих прописа, подношења захтева. Решава у првом степену у управним стварима из области пољопривреде и водопривреде. Подстиче и помаже развој различитих облика удруживања пољопривредних произвођача. Припрема Програм за спровођење пољопривредне политике и политике руралног развоја, као и Програм заштите, уређења и коришћења пољопривредног земљишта у државној својини у сарадњи са надлежним институцијама на локалном и републичком нивоу. Сарађује са месним заједницама и учествује у реализацији мера у циљу бржег развоја села. Обавља све послове у оквиру права и дужности Града а у складу са надлежностима Одељења, које су утврђене законом и другим прописима. Одељење врши послове који се односе на обраду статистичких података и показатеља из оквира своје надлеж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рши идентификацију неопходних планско – техничких и имовинских услова за реализацију инфраструктурних пројеката, и у том смислу припрема и прибавља одговарајућу документацију од надлежних служби и органа на локалном и републичком нивоу. Одељење обавља послове у вези са грађевинским земљиштем у јавној својини, који се односе на престанак права коришћења грађевинског земљишта, прибављање и располагање грађевинским земљиштем, размену грађевинског земљишта између града и других носиоца права својине на грађевинском земљишту, деобу грађевинског земљишта у сусвојини или заједничкој својини града и других носиоца права својине, установљавање права службености на грађевинском земљишту и другим пословима који су у вези са грађевинским земљиштем у јавној својини града. Припрема и реализује Програм отуђења грађевинског земљишта у јавној својини града, Програм уређивања грађевинског земљишта у јавној својини града и Програм постављања мањих монтажних објеката привременог карактера на јавним површинама, у сарадњи са стручним службама Градске управе, јавним предузећима и установама чији је оснивач град. Обавља послове који се односе на вршење геодетског снимања терена за потребе Града,  припрема документацију за потребе јавних набавки и врши друге послове од значаја за имплементацију инфраструктурних пројек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складу са потребама израђује периодичне и годишње извештаје о раду Службе. Израђује нацрте аката из своје надлежности које доносе органи Града и обавља друге послове утврђене законом, другим прописима и актима органа Града.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3.</w:t>
      </w:r>
    </w:p>
    <w:p>
      <w:pPr>
        <w:pStyle w:val="Normal1"/>
        <w:tabs>
          <w:tab w:val="left" w:pos="72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члану 21. иза става 12. додају се два нова става који гласе:</w:t>
      </w:r>
    </w:p>
    <w:p>
      <w:pPr>
        <w:pStyle w:val="NormalWeb"/>
        <w:spacing w:before="0" w:after="0"/>
        <w:ind w:firstLine="720"/>
        <w:jc w:val="both"/>
        <w:rPr>
          <w:bCs/>
        </w:rPr>
      </w:pPr>
      <w:r>
        <w:rPr>
          <w:bCs/>
        </w:rPr>
        <w:t>„</w:t>
      </w:r>
      <w:r>
        <w:rPr>
          <w:bCs/>
        </w:rPr>
        <w:t>Прати конкурсе и јавне позиве домаћих и страних донатора, учествује у изради пројектних предлога и врши имплементацију пројеката из делокруга своје надлежности.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Врши </w:t>
      </w:r>
      <w:r>
        <w:rPr>
          <w:bCs/>
        </w:rPr>
        <w:t>идентификацију и предлагање развојних мера за унапређење развоја Града у сарадњи са осталим организационим јединицама Градске управе, надлежним јавним предузећима и осталим органима у оквиру своје надлежности.“</w:t>
      </w:r>
    </w:p>
    <w:p>
      <w:pPr>
        <w:pStyle w:val="NormalWeb"/>
        <w:spacing w:before="0" w:after="0"/>
        <w:ind w:firstLine="720"/>
        <w:jc w:val="both"/>
        <w:rPr>
          <w:bCs/>
        </w:rPr>
      </w:pPr>
      <w:r>
        <w:rPr>
          <w:bCs/>
        </w:rPr>
        <w:t>Досадашњи став 13. постаје став 15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4.</w:t>
      </w:r>
    </w:p>
    <w:p>
      <w:pPr>
        <w:pStyle w:val="Normal1"/>
        <w:tabs>
          <w:tab w:val="left" w:pos="72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члану 28. иза става 1., додају се три нова става који гласе:</w:t>
      </w:r>
    </w:p>
    <w:p>
      <w:pPr>
        <w:pStyle w:val="Normal1"/>
        <w:tabs>
          <w:tab w:val="left" w:pos="720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„Води евиденцију о локацијама подземних инсталација на подручју Града  у сарадњи са надлежним јавним предузећима и осталим </w:t>
      </w:r>
      <w:r>
        <w:rPr>
          <w:rFonts w:cs="Times New Roman" w:ascii="Times New Roman" w:hAnsi="Times New Roman"/>
          <w:bCs/>
          <w:sz w:val="24"/>
          <w:szCs w:val="24"/>
        </w:rPr>
        <w:t>организационим јединицама Градске упра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</w:rPr>
        <w:t>Прати конкурсе и јавне позиве домаћих и страних донатора, учествује у изради пројектних предлога и врши имплементацију пројеката из делокруга своје надлежности.</w:t>
      </w:r>
    </w:p>
    <w:p>
      <w:pPr>
        <w:pStyle w:val="NormalWeb"/>
        <w:spacing w:before="0" w:after="0"/>
        <w:ind w:firstLine="720"/>
        <w:jc w:val="both"/>
        <w:rPr>
          <w:bCs/>
        </w:rPr>
      </w:pPr>
      <w:r>
        <w:rPr/>
        <w:t xml:space="preserve">Врши </w:t>
      </w:r>
      <w:r>
        <w:rPr>
          <w:bCs/>
        </w:rPr>
        <w:t>идентификацију и предлагање развојних мера за унапређење развоја Града у сарадњи са осталим организационим јединицама Градске управе, надлежним јавним предузећима и осталим органима у оквиру своје надлежности.</w:t>
      </w:r>
      <w:r>
        <w:rPr/>
        <w:t>“</w:t>
      </w:r>
    </w:p>
    <w:p>
      <w:pPr>
        <w:pStyle w:val="Normal1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а члана 29., одељак 12. и члан 29.а. бришу се.</w:t>
      </w:r>
    </w:p>
    <w:p>
      <w:pPr>
        <w:pStyle w:val="NormalWeb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лука ступа на снагу осмог дана од дана објављивања у „Службеном гласнику  града Врања“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СКУПШТИНА ГРАДА ВРАЊА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8.12</w:t>
      </w:r>
      <w:r>
        <w:rPr>
          <w:b/>
          <w:sz w:val="24"/>
          <w:szCs w:val="24"/>
        </w:rPr>
        <w:t>.2018. године, број:</w:t>
      </w:r>
      <w:r>
        <w:rPr>
          <w:b/>
          <w:sz w:val="24"/>
          <w:szCs w:val="24"/>
          <w:lang w:val="sr-CS"/>
        </w:rPr>
        <w:t>02-237/2018-10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ПРЕДСЕДНИК </w:t>
      </w:r>
      <w:r>
        <w:rPr>
          <w:b/>
          <w:sz w:val="24"/>
          <w:szCs w:val="24"/>
          <w:lang w:val="sr-CS"/>
        </w:rPr>
        <w:t>СКУПШТИН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</w:rPr>
        <w:t>Дејан Тричковић, спец.двм</w:t>
      </w:r>
      <w:r>
        <w:rPr>
          <w:b/>
          <w:sz w:val="24"/>
          <w:szCs w:val="24"/>
          <w:lang w:val="sr-CS"/>
        </w:rPr>
        <w:t>,с.р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ТАЧНОСТ ПРЕПИСА ОВЕРАВА:                     СЕКРЕТАР СКУПШТИ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sr-CS"/>
        </w:rPr>
        <w:t>Марко Тричковић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b/>
      <w:color w:val="C00000"/>
      <w:sz w:val="26"/>
      <w:lang w:val="sr-C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color w:val="C00000"/>
      <w:sz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55:00Z</dcterms:created>
  <dc:creator>sdjokovic</dc:creator>
  <dc:description/>
  <cp:keywords/>
  <dc:language>en-US</dc:language>
  <cp:lastModifiedBy>sdjokovic</cp:lastModifiedBy>
  <cp:lastPrinted>2018-12-25T12:41:00Z</cp:lastPrinted>
  <dcterms:modified xsi:type="dcterms:W3CDTF">2018-12-27T09:59:00Z</dcterms:modified>
  <cp:revision>5</cp:revision>
  <dc:subject/>
  <dc:title>На основу чл</dc:title>
</cp:coreProperties>
</file>